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olgende Schritte helfen Ihnen beim Installieren des Bildschirmschoner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xtrahieren Sie die Datei monzasaver.scr und speichern Sie diese auf Ihrer Festplatte ab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peichern Sie die Bildschirmschoner-Datei monzasaver.scr in das gleiche Verzeichnis in dem die übrigen Bildschirmschoner stehen. (Suche des gewünschten Verzeichnises: *.scr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er Monza-Bildschirmschoner kann nun angewählt werden. Öffnen Sie die Windows-Startleiste und unter dem Programm „Einstellungen“ die „Systemsteuerung“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 der Systemsteuerung befindet sich unter dem Ordner „Anzeige“ der Zugriff auf die Kartei „Bildschirmschoner“ und hier kann der dort abgespeicherte Monza-Bildschirmschoner aktiviert wer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6T13:09:00Z</dcterms:created>
  <dc:creator>cpc</dc:creator>
  <dc:description/>
  <dc:language>en-US</dc:language>
  <cp:lastModifiedBy>Dr. Anja-Christina Padberg</cp:lastModifiedBy>
  <cp:lastPrinted>2000-07-07T17:15:00Z</cp:lastPrinted>
  <dcterms:modified xsi:type="dcterms:W3CDTF">2000-07-12T10:27:00Z</dcterms:modified>
  <cp:revision>8</cp:revision>
  <dc:subject/>
  <dc:title/>
</cp:coreProperties>
</file>