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steps will help you to install your screen saver: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hanging="450"/>
        <w:rPr/>
      </w:pPr>
      <w:r>
        <w:rPr/>
        <w:t>Extract the monzasaver.scr file and store this on your hard disc.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</w:r>
    </w:p>
    <w:p>
      <w:pPr>
        <w:pStyle w:val="TextBodyIndent"/>
        <w:rPr/>
      </w:pPr>
      <w:r>
        <w:rPr/>
        <w:t>2.</w:t>
        <w:tab/>
        <w:t>File the monzasaver.scr screen saver file in the same library in which the other screen savers are filed. (Search for the required library under: *.scr)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</w:r>
    </w:p>
    <w:p>
      <w:pPr>
        <w:pStyle w:val="TextBodyIndent"/>
        <w:rPr/>
      </w:pPr>
      <w:r>
        <w:rPr/>
        <w:t>3.</w:t>
        <w:tab/>
        <w:t>You can now select the monza screen saver. Open the Windows start bar and the "System control" under the "Settings program".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  <w:t>4.</w:t>
        <w:tab/>
        <w:t>Access to the "Screen saver" file in the control system you will gain access through the "Display" folder and the filed monza screen saver can be activated through this file.</w:t>
      </w:r>
    </w:p>
    <w:sectPr>
      <w:type w:val="nextPage"/>
      <w:pgSz w:w="11906" w:h="16838"/>
      <w:pgMar w:left="2098" w:right="209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" w:leader="none"/>
      </w:tabs>
      <w:ind w:left="450" w:hanging="4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3:39:00Z</dcterms:created>
  <dc:creator>inlingua</dc:creator>
  <dc:description/>
  <dc:language>en-US</dc:language>
  <cp:lastModifiedBy>Heß</cp:lastModifiedBy>
  <cp:lastPrinted>2000-09-08T12:15:00Z</cp:lastPrinted>
  <dcterms:modified xsi:type="dcterms:W3CDTF">2000-09-08T13:39:00Z</dcterms:modified>
  <cp:revision>3</cp:revision>
  <dc:subject/>
  <dc:title>The following steps will help you </dc:title>
</cp:coreProperties>
</file>